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Plantilla del plan de unidad     </w:t>
      </w:r>
    </w:p>
    <w:p>
      <w:pPr>
        <w:pStyle w:val="Normal"/>
        <w:rPr>
          <w:rFonts w:ascii="Verdana" w:hAnsi="Verdana" w:eastAsia="Arial Unicode MS" w:cs="Arial"/>
          <w:bCs/>
          <w:shadow/>
          <w:sz w:val="18"/>
        </w:rPr>
      </w:pPr>
      <w:r>
        <w:rPr>
          <w:rFonts w:eastAsia="Arial Unicode MS" w:cs="Arial" w:ascii="Verdana" w:hAnsi="Verdana"/>
          <w:bCs/>
          <w:shadow/>
          <w:sz w:val="1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506"/>
      </w:tblGrid>
      <w:tr>
        <w:trPr>
          <w:cantSplit w:val="true"/>
        </w:trPr>
        <w:tc>
          <w:tcPr>
            <w:tcW w:w="8640" w:type="dxa"/>
            <w:gridSpan w:val="2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utor de la unidad</w:t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Nombre y apellido 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race Picado Cordero</w:t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ombre del centro educativ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l Roble</w:t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Ubicación del centro educativ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l Roble Santa Bárbara Heredia</w:t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Otros datos del centro educativ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Unidad Pedagógica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ítulo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Soy diferente, qué bien!!!!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El tema principal de esta unidad es el conocimiento personal, aceptación de uno mismo y conocimiento de las características que nos hacen únicos. 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Área de la materia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sta unidad está enfocada al área de autoestima y autoimagen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Nivel de grado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Tercer y Cuarto Grado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Tiempo necesario aproximado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jemplo: 8 Lecciones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Medium"/>
                <w:color w:val="FF0000"/>
                <w:sz w:val="20"/>
                <w:szCs w:val="20"/>
                <w:lang w:bidi="he-IL"/>
              </w:rPr>
            </w:pPr>
            <w:r>
              <w:rPr>
                <w:rFonts w:cs="NeoSansIntel-Medium" w:ascii="Verdana" w:hAnsi="Verdana"/>
                <w:b/>
                <w:bCs/>
                <w:color w:val="FFFFFF"/>
                <w:sz w:val="20"/>
                <w:szCs w:val="20"/>
                <w:lang w:bidi="he-IL"/>
              </w:rPr>
              <w:t>Bases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tenidos y puntos de referencia del contenido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color w:val="000000"/>
                <w:sz w:val="18"/>
                <w:szCs w:val="18"/>
                <w:lang w:bidi="he-IL"/>
              </w:rPr>
              <w:t>Diferencias individuales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Objetivos/Resultados del aprendizaje del estudiante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 estudiante reconocerá sus características personales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El estudiante aceptará que es diferente y especial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Preguntas orientadoras del plan de unidad 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Pregunta esencial 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Están los niños y niñas preparados para reconocer que son diferentes?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guntas de unidad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Están los niños y niñas dispuestos a aceptar que las diferencias individuales los hacen únicos y especiales?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guntas de contenid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Los contenidos cubren las necesidades de los estudiant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7"/>
      </w:tblGrid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lan de evaluacione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0"/>
                <w:szCs w:val="20"/>
              </w:rPr>
              <w:t>Cronograma de evaluacione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98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03"/>
                    <w:gridCol w:w="1177"/>
                    <w:gridCol w:w="586"/>
                    <w:gridCol w:w="5142"/>
                    <w:gridCol w:w="1295"/>
                    <w:gridCol w:w="222"/>
                    <w:gridCol w:w="17"/>
                  </w:tblGrid>
                  <w:tr>
                    <w:trPr/>
                    <w:tc>
                      <w:tcPr>
                        <w:tcW w:w="9825" w:type="dxa"/>
                        <w:gridSpan w:val="6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color w:val="FF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58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ntes de empezar el trabajo del proyecto</w:t>
                        </w:r>
                      </w:p>
                    </w:tc>
                    <w:tc>
                      <w:tcPr>
                        <w:tcW w:w="5728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Los estudiantes trabajan en proyectos y completan tareas</w:t>
                        </w:r>
                      </w:p>
                    </w:tc>
                    <w:tc>
                      <w:tcPr>
                        <w:tcW w:w="1517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Una vez se completa el proyecto</w:t>
                        </w:r>
                      </w:p>
                    </w:tc>
                  </w:tr>
                  <w:tr>
                    <w:trPr/>
                    <w:tc>
                      <w:tcPr>
                        <w:tcW w:w="258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728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17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03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77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8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14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9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403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98" w:hanging="198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Observación de los y las estudiantes durante su trabajo en el aula y  en los recreos. Se llevará un registro de las actividades que realiza el niño o la niña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98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77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62" w:hanging="162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 xml:space="preserve">Se pasará una entrevista a los estudiantes </w:t>
                        </w:r>
                      </w:p>
                    </w:tc>
                    <w:tc>
                      <w:tcPr>
                        <w:tcW w:w="586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14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62" w:hanging="162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El estudiante responderá una serie de preguntas que lo llevarán a pensar sobre sus  características personales tanto físicas, como en lo referentes a gustos.</w:t>
                        </w:r>
                      </w:p>
                    </w:tc>
                    <w:tc>
                      <w:tcPr>
                        <w:tcW w:w="129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53" w:hanging="225"/>
                          <w:rPr>
                            <w:rFonts w:ascii="Verdana" w:hAnsi="Verdana" w:cs="Arial"/>
                            <w:i/>
                            <w:i/>
                            <w:iCs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 xml:space="preserve">El estudiante reconocerá sus características personales tanto físicas como referentes a sus gustos. </w:t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NeoSansIntel-Light"/>
                            <w:i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NeoSansIntel-Light"/>
                            <w:i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NeoSansIntel-Light"/>
                            <w:i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evaluacione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Lluvia de ideas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Preguntas generadoras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Anotación de experiencias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ibujos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Recortes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Modelado de figura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FFFFFF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FFFFFF"/>
                <w:sz w:val="20"/>
                <w:szCs w:val="20"/>
                <w:lang w:bidi="he-IL"/>
              </w:rPr>
              <w:t>Detalles de la unidad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231F2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>Destrezas requerida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xpresión oral, escrita y desarrollo de la motora fina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FF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>Procedimiento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Contesto: ¿de qué color es tu pelo?, ¿de qué color son tus ojos?, (así con diferentes características físicas).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Me acuesto en el suelo sobre un pliego de papel periódico y la maestra u otro compañero dibujan mi silueta. Al terminar dibujo mi cara y mi ropa sobre la silueta.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Comparo mi silueta con la de mis compañeros y compañeras y hago un gráfico tomando en cuenta el tamaño de cada uno, el color de pelo y de ojos. 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Dibujo mi deporte favorito, mi camiseta favorita,  mi comida favorita, relleno un círculo con mi color favorito, 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Comparo mi trabajo con el de mis compañeros y compañeras y comento las diferencias y similitudes.</w:t>
            </w:r>
          </w:p>
          <w:p>
            <w:pPr>
              <w:pStyle w:val="Normal"/>
              <w:autoSpaceDE w:val="false"/>
              <w:rPr>
                <w:rFonts w:ascii="Verdana" w:hAnsi="Verdana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eastAsia="Verdana" w:cs="Verdana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 </w: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Comento la frase: “Todos somos parecidos en algunas cosas pero diferentes en otras eso nos hace especiales y únicos”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eastAsia="Verdana" w:cs="Verdana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32"/>
        <w:gridCol w:w="878"/>
        <w:gridCol w:w="511"/>
        <w:gridCol w:w="2984"/>
        <w:gridCol w:w="3651"/>
      </w:tblGrid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FF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 xml:space="preserve">Adaptación a la enseñanza diferenciada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FF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FF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decuación curricular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Se respetará el ritmo y estilo de aprendizaje de cada estudiante.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Se brindarán diferentes opciones de materiales y actividades. 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00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LightItalic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00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studiante talentoso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Se le brindarán materiales que estimulen su expresión artística y herramientas para que desarrolle sus capacidades orales y escritas. </w:t>
            </w:r>
          </w:p>
        </w:tc>
      </w:tr>
      <w:tr>
        <w:trPr>
          <w:trHeight w:val="305" w:hRule="atLeast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es y recursos necesarios para la unidad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nología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equipo necesario)             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32" w:type="dxa"/>
            <w:gridSpan w:val="4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673993345"/>
            <w:bookmarkStart w:id="1" w:name="__Fieldmark__0_673993345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673993345"/>
            <w:bookmarkStart w:id="3" w:name="__Fieldmark__1_673993345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adora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673993345"/>
            <w:bookmarkStart w:id="5" w:name="__Fieldmark__2_673993345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digital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673993345"/>
            <w:bookmarkStart w:id="7" w:name="__Fieldmark__3_673993345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Reproductor de DVD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673993345"/>
            <w:bookmarkStart w:id="9" w:name="__Fieldmark__4_673993345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nexión a Internet </w:t>
            </w:r>
          </w:p>
        </w:tc>
        <w:tc>
          <w:tcPr>
            <w:tcW w:w="2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673993345"/>
            <w:bookmarkStart w:id="11" w:name="__Fieldmark__5_673993345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sco láser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673993345"/>
            <w:bookmarkStart w:id="13" w:name="__Fieldmark__6_673993345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preso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673993345"/>
            <w:bookmarkStart w:id="15" w:name="__Fieldmark__7_673993345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istema de proyección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673993345"/>
            <w:bookmarkStart w:id="17" w:name="__Fieldmark__8_673993345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scá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673993345"/>
            <w:bookmarkStart w:id="19" w:name="__Fieldmark__9_673993345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or </w:t>
            </w:r>
          </w:p>
        </w:tc>
        <w:tc>
          <w:tcPr>
            <w:tcW w:w="36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673993345"/>
            <w:bookmarkStart w:id="21" w:name="__Fieldmark__10_673993345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673993345"/>
            <w:bookmarkStart w:id="23" w:name="__Fieldmark__11_673993345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de vídeo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673993345"/>
            <w:bookmarkStart w:id="25" w:name="__Fieldmark__12_673993345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quipo de vídeo conferencia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673993345"/>
            <w:bookmarkStart w:id="27" w:name="__Fieldmark__13_673993345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ro</w:t>
            </w:r>
          </w:p>
        </w:tc>
      </w:tr>
      <w:tr>
        <w:trPr>
          <w:trHeight w:val="80" w:hRule="atLeast"/>
          <w:cantSplit w:val="true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nología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necesario)</w:t>
            </w:r>
          </w:p>
        </w:tc>
      </w:tr>
      <w:tr>
        <w:trPr>
          <w:trHeight w:val="80" w:hRule="atLeast"/>
          <w:cantSplit w:val="true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32" w:type="dxa"/>
            <w:gridSpan w:val="4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4_673993345"/>
            <w:bookmarkStart w:id="29" w:name="__Fieldmark__14_673993345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Base de datos/Hoja de cálculo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5_673993345"/>
            <w:bookmarkStart w:id="31" w:name="__Fieldmark__15_673993345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agramador de publicacione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6_673993345"/>
            <w:bookmarkStart w:id="33" w:name="__Fieldmark__16_673993345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grama de correo electrónico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7_673993345"/>
            <w:bookmarkStart w:id="35" w:name="__Fieldmark__17_673993345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iclopedia en CD-ROM </w:t>
            </w:r>
          </w:p>
        </w:tc>
        <w:tc>
          <w:tcPr>
            <w:tcW w:w="2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8_673993345"/>
            <w:bookmarkStart w:id="37" w:name="__Fieldmark__18_673993345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ditor de imágene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19_673993345"/>
            <w:bookmarkStart w:id="39" w:name="__Fieldmark__19_673993345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Buscador Web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0_673993345"/>
            <w:bookmarkStart w:id="41" w:name="__Fieldmark__20_673993345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36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1_673993345"/>
            <w:bookmarkStart w:id="43" w:name="__Fieldmark__21_673993345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arrollo de páginas web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2_673993345"/>
            <w:bookmarkStart w:id="45" w:name="__Fieldmark__22_673993345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cesador de texto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3_673993345"/>
            <w:bookmarkStart w:id="47" w:name="__Fieldmark__23_673993345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ro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</w:rPr>
              <w:t>     </w:t>
            </w:r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ateriales impres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Materiales de referencia en el área de autoestima y conocimiento personal.  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uministr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LightItalic"/>
                <w:b/>
                <w:b/>
                <w:bCs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i/>
                <w:iCs/>
                <w:color w:val="231F20"/>
                <w:sz w:val="18"/>
                <w:szCs w:val="18"/>
                <w:lang w:bidi="he-IL"/>
              </w:rPr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Recursos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e Internet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tros Recurs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LightItalic"/>
                <w:b/>
                <w:b/>
                <w:bCs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i/>
                <w:iCs/>
                <w:color w:val="231F20"/>
                <w:sz w:val="18"/>
                <w:szCs w:val="18"/>
                <w:lang w:bidi="he-IL"/>
              </w:rPr>
            </w:r>
          </w:p>
        </w:tc>
      </w:tr>
    </w:tbl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autoSpaceDE w:val="false"/>
        <w:rPr>
          <w:rFonts w:ascii="Verdana" w:hAnsi="Verdana" w:cs="NeoSansIntel;Times New Roman"/>
          <w:sz w:val="14"/>
          <w:szCs w:val="14"/>
          <w:lang w:eastAsia="es-ES"/>
        </w:rPr>
      </w:pPr>
      <w:r>
        <w:rPr>
          <w:rFonts w:cs="NeoSansIntel;Times New Roman" w:ascii="Verdana" w:hAnsi="Verdana"/>
          <w:sz w:val="14"/>
          <w:szCs w:val="14"/>
          <w:lang w:eastAsia="es-ES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1151" w:footer="862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  <w:t>© 2000-2008 Corporación Intel. Todos los derechos reservados.</w:t>
      <w:tab/>
      <w:t xml:space="preserve">Página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d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10080" w:leader="none"/>
      </w:tabs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Programa Intel® Educar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Curso Esencial</w:t>
    </w:r>
  </w:p>
  <w:p>
    <w:pPr>
      <w:pStyle w:val="Header"/>
      <w:spacing w:lineRule="auto" w:line="360"/>
      <w:ind w:left="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3:46:00Z</dcterms:created>
  <dc:creator>Judi Yost</dc:creator>
  <dc:description/>
  <cp:keywords/>
  <dc:language>en-US</dc:language>
  <cp:lastModifiedBy>e19-0310</cp:lastModifiedBy>
  <cp:lastPrinted>2000-11-29T16:18:00Z</cp:lastPrinted>
  <dcterms:modified xsi:type="dcterms:W3CDTF">2009-12-01T15:39:00Z</dcterms:modified>
  <cp:revision>7</cp:revision>
  <dc:subject>About_this_course</dc:subject>
  <dc:title>Plantilla del plan de unid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apter">
    <vt:lpwstr>Jacqueline Arroyo</vt:lpwstr>
  </property>
  <property fmtid="{D5CDD505-2E9C-101B-9397-08002B2CF9AE}" pid="3" name="CD">
    <vt:lpwstr>TRUE</vt:lpwstr>
  </property>
  <property fmtid="{D5CDD505-2E9C-101B-9397-08002B2CF9AE}" pid="4" name="Country">
    <vt:lpwstr>Costa Rica</vt:lpwstr>
  </property>
  <property fmtid="{D5CDD505-2E9C-101B-9397-08002B2CF9AE}" pid="5" name="Course">
    <vt:lpwstr>Essential Course Online</vt:lpwstr>
  </property>
  <property fmtid="{D5CDD505-2E9C-101B-9397-08002B2CF9AE}" pid="6" name="Identifier">
    <vt:lpwstr>B.2.b.1.46</vt:lpwstr>
  </property>
  <property fmtid="{D5CDD505-2E9C-101B-9397-08002B2CF9AE}" pid="7" name="Language">
    <vt:lpwstr>Spanish</vt:lpwstr>
  </property>
  <property fmtid="{D5CDD505-2E9C-101B-9397-08002B2CF9AE}" pid="8" name="Region">
    <vt:lpwstr>LAR</vt:lpwstr>
  </property>
  <property fmtid="{D5CDD505-2E9C-101B-9397-08002B2CF9AE}" pid="9" name="Subject">
    <vt:lpwstr>About this Course</vt:lpwstr>
  </property>
  <property fmtid="{D5CDD505-2E9C-101B-9397-08002B2CF9AE}" pid="10" name="Version">
    <vt:lpwstr>10.1.0</vt:lpwstr>
  </property>
  <property fmtid="{D5CDD505-2E9C-101B-9397-08002B2CF9AE}" pid="11" name="Versión">
    <vt:lpwstr>10.1.0</vt:lpwstr>
  </property>
</Properties>
</file>