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ce Picado Corder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 Santa Bárbara Heredia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dad Pedagógic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oy diferente, qué bien!!!!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tema principal de esta unidad es el conocimiento personal, aceptación de uno mismo y conocimiento de las características que nos hacen únicos. 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a unidad está enfocada al área de autoestima y autoimagen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ercer y Cuarto Gra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Leccion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18"/>
                <w:szCs w:val="18"/>
                <w:lang w:bidi="he-IL"/>
              </w:rPr>
              <w:t>Diferencias individu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estudiante reconocerá sus características personal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estudiante aceptará que es diferente y especial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preparados para reconocer que son diferent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dispuestos a aceptar que las diferencias individuales los hacen únicos y especi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Los contenidos cubren las necesidades de los estudian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3"/>
                    <w:gridCol w:w="1177"/>
                    <w:gridCol w:w="586"/>
                    <w:gridCol w:w="5142"/>
                    <w:gridCol w:w="1295"/>
                    <w:gridCol w:w="222"/>
                    <w:gridCol w:w="17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8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40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Observación de los y las estudiantes durante su trabajo en el aula y  en los recreos. Se llevará un registro de las actividades que realiza el niño o la niñ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9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Se pasará una entrevista a los estudiantes </w:t>
                        </w:r>
                      </w:p>
                    </w:tc>
                    <w:tc>
                      <w:tcPr>
                        <w:tcW w:w="58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El estudiante responderá una serie de preguntas que lo llevarán a pensar sobre sus  características personales tanto físicas, como en lo referentes a gustos.</w:t>
                        </w:r>
                      </w:p>
                    </w:tc>
                    <w:tc>
                      <w:tcPr>
                        <w:tcW w:w="12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El estudiante reconocerá sus características personales tanto físicas como referentes a sus gustos. 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luvia de ide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enerador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ación de experienci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bujo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Recort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odelado de figur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xpresión oral, escrita y desarrollo de la motora fina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testo: ¿de qué color es tu pelo?, ¿de qué color son tus ojos?, (así con diferentes características físicas)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e acuesto en el suelo sobre un pliego de papel periódico y la maestra u otro compañero dibujan mi silueta. Al terminar dibujo mi cara y mi ropa sobre la silueta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Comparo mi silueta con la de mis compañeros y compañeras y hago un gráfico tomando en cuenta el tamaño de cada uno, el color de pelo y de ojo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Dibujo mi deporte favorito, mi camiseta favorita,  mi comida favorita, relleno un círculo con mi color favorito,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aro mi trabajo con el de mis compañeros y compañeras y comento las diferencias y similitudes.</w:t>
            </w:r>
          </w:p>
          <w:p>
            <w:pPr>
              <w:pStyle w:val="Normal"/>
              <w:autoSpaceDE w:val="false"/>
              <w:rPr>
                <w:rFonts w:ascii="Verdana" w:hAnsi="Verdana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ento la frase: “Todos somos parecidos en algunas cosas pero diferentes en otras eso nos hace especiales y únicos”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 respetará el ritmo y estilo de aprendizaje de cada estudiante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brindarán diferentes opciones de materiales y actividade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le brindarán materiales que estimulen su expresión artística y herramientas para que desarrolle sus capacidades orales y escritas. 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83807443"/>
            <w:bookmarkStart w:id="1" w:name="__Fieldmark__0_258380744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83807443"/>
            <w:bookmarkStart w:id="3" w:name="__Fieldmark__1_258380744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83807443"/>
            <w:bookmarkStart w:id="5" w:name="__Fieldmark__2_258380744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83807443"/>
            <w:bookmarkStart w:id="7" w:name="__Fieldmark__3_258380744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83807443"/>
            <w:bookmarkStart w:id="9" w:name="__Fieldmark__4_258380744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83807443"/>
            <w:bookmarkStart w:id="11" w:name="__Fieldmark__5_258380744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83807443"/>
            <w:bookmarkStart w:id="13" w:name="__Fieldmark__6_258380744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83807443"/>
            <w:bookmarkStart w:id="15" w:name="__Fieldmark__7_258380744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83807443"/>
            <w:bookmarkStart w:id="17" w:name="__Fieldmark__8_258380744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83807443"/>
            <w:bookmarkStart w:id="19" w:name="__Fieldmark__9_258380744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83807443"/>
            <w:bookmarkStart w:id="21" w:name="__Fieldmark__10_258380744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83807443"/>
            <w:bookmarkStart w:id="23" w:name="__Fieldmark__11_258380744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83807443"/>
            <w:bookmarkStart w:id="25" w:name="__Fieldmark__12_258380744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83807443"/>
            <w:bookmarkStart w:id="27" w:name="__Fieldmark__13_258380744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583807443"/>
            <w:bookmarkStart w:id="29" w:name="__Fieldmark__14_258380744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583807443"/>
            <w:bookmarkStart w:id="31" w:name="__Fieldmark__15_258380744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583807443"/>
            <w:bookmarkStart w:id="33" w:name="__Fieldmark__16_258380744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583807443"/>
            <w:bookmarkStart w:id="35" w:name="__Fieldmark__17_258380744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583807443"/>
            <w:bookmarkStart w:id="37" w:name="__Fieldmark__18_258380744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583807443"/>
            <w:bookmarkStart w:id="39" w:name="__Fieldmark__19_258380744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583807443"/>
            <w:bookmarkStart w:id="41" w:name="__Fieldmark__20_258380744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583807443"/>
            <w:bookmarkStart w:id="43" w:name="__Fieldmark__21_258380744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583807443"/>
            <w:bookmarkStart w:id="45" w:name="__Fieldmark__22_258380744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583807443"/>
            <w:bookmarkStart w:id="47" w:name="__Fieldmark__23_258380744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Materiales de referencia en el área de autoestima y conocimiento personal. 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6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1T15:39:00Z</dcterms:modified>
  <cp:revision>7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