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Plantilla del plan de unidad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06"/>
      </w:tblGrid>
      <w:tr>
        <w:trPr>
          <w:cantSplit w:val="true"/>
        </w:trPr>
        <w:tc>
          <w:tcPr>
            <w:tcW w:w="8640" w:type="dxa"/>
            <w:gridSpan w:val="2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utor de la unidad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Nombre y apellido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ce Picado Cordero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ombre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 Roble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bicación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 Roble Santa Bárbara Heredia</w:t>
            </w:r>
          </w:p>
        </w:tc>
      </w:tr>
      <w:tr>
        <w:trPr/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Otros datos del centro educativ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Unidad Pedagógic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ítulo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oy diferente, qué bien!!!!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l tema principal de esta unidad es el conocimiento personal, aceptación de uno mismo y conocimiento de las características que nos hacen únicos. 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Área de la materia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sta unidad está enfocada al área de autoestima y autoimagen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ivel de gr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Tercer y Cuarto Gra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Tiempo necesario aproximado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jemplo: 8 Leccion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Medium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Medium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Bases de la unidad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Contenidos y puntos de referencia del contenido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color w:val="000000"/>
                <w:sz w:val="18"/>
                <w:szCs w:val="18"/>
                <w:lang w:bidi="he-IL"/>
              </w:rPr>
              <w:t>Diferencias individuales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Objetivos/Resultados del aprendizaje del estudiante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l estudiante reconocerá sus características personale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El estudiante aceptará que es diferente y especial 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Preguntas orientadoras del plan de unidad 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Pregunta esencial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Están los niños y niñas preparados para reconocer que son diferent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unidad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Están los niños y niñas dispuestos a aceptar que las diferencias individuales los hacen únicos y especiales?</w:t>
            </w:r>
          </w:p>
        </w:tc>
      </w:tr>
      <w:tr>
        <w:trPr>
          <w:cantSplit w:val="true"/>
        </w:trPr>
        <w:tc>
          <w:tcPr>
            <w:tcW w:w="3134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guntas de contenid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¿Los contenidos cubren las necesidades de los estudiant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la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0"/>
                <w:szCs w:val="20"/>
              </w:rPr>
              <w:t>Cronograma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9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3"/>
                    <w:gridCol w:w="1177"/>
                    <w:gridCol w:w="586"/>
                    <w:gridCol w:w="5142"/>
                    <w:gridCol w:w="1295"/>
                    <w:gridCol w:w="222"/>
                    <w:gridCol w:w="17"/>
                  </w:tblGrid>
                  <w:tr>
                    <w:trPr/>
                    <w:tc>
                      <w:tcPr>
                        <w:tcW w:w="9825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color w:val="FF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58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ntes de empezar el trabajo del proyecto</w:t>
                        </w:r>
                      </w:p>
                    </w:tc>
                    <w:tc>
                      <w:tcPr>
                        <w:tcW w:w="5728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Los estudiantes trabajan en proyectos y completan tareas</w:t>
                        </w:r>
                      </w:p>
                    </w:tc>
                    <w:tc>
                      <w:tcPr>
                        <w:tcW w:w="151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Una vez se completa el proyecto</w:t>
                        </w:r>
                      </w:p>
                    </w:tc>
                  </w:tr>
                  <w:tr>
                    <w:trPr/>
                    <w:tc>
                      <w:tcPr>
                        <w:tcW w:w="258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72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0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7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8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4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403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98" w:hanging="198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Observación de los y las estudiantes durante su trabajo en el aula y  en los recreos. Se llevará un registro de las actividades que realiza el niño o la niña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98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7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 xml:space="preserve">Se pasará una entrevista a los estudiantes </w:t>
                        </w:r>
                      </w:p>
                    </w:tc>
                    <w:tc>
                      <w:tcPr>
                        <w:tcW w:w="58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1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62" w:hanging="162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>El estudiante responderá una serie de preguntas que lo llevarán a pensar sobre sus  características personales tanto físicas, como en lo referentes a gustos.</w:t>
                        </w:r>
                      </w:p>
                    </w:tc>
                    <w:tc>
                      <w:tcPr>
                        <w:tcW w:w="12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53" w:hanging="225"/>
                          <w:rPr>
                            <w:rFonts w:ascii="Verdana" w:hAnsi="Verdana" w:cs="Arial"/>
                            <w:i/>
                            <w:i/>
                            <w:iCs/>
                            <w:sz w:val="18"/>
                            <w:szCs w:val="18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  <w:t xml:space="preserve">El estudiante reconocerá sus características personales tanto físicas como referentes a sus gustos. </w:t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NeoSansIntel-Light"/>
                            <w:i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pPr>
                        <w:r>
                          <w:rPr>
                            <w:rFonts w:cs="NeoSansIntel-Light" w:ascii="Verdana" w:hAnsi="Verdana"/>
                            <w:i/>
                            <w:iCs/>
                            <w:color w:val="231F20"/>
                            <w:sz w:val="16"/>
                            <w:szCs w:val="16"/>
                            <w:lang w:bidi="he-IL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iCs/>
                            <w:color w:val="231F20"/>
                            <w:sz w:val="18"/>
                            <w:szCs w:val="18"/>
                            <w:lang w:bidi="he-I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esumen de evaluacione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Lluvia de ide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Preguntas generador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Anotación de experiencia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Dibujo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Recortes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Modelado de figur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FFFFFF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FFFFFF"/>
                <w:sz w:val="20"/>
                <w:szCs w:val="20"/>
                <w:lang w:bidi="he-IL"/>
              </w:rPr>
              <w:t>Detalles de la unidad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b/>
                <w:b/>
                <w:bCs/>
                <w:color w:val="231F2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Destrezas requerida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Expresión oral, escrita y desarrollo de la motora fina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>Procedimientos</w:t>
            </w:r>
          </w:p>
        </w:tc>
      </w:tr>
      <w:tr>
        <w:trPr/>
        <w:tc>
          <w:tcPr>
            <w:tcW w:w="10367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ntesto: ¿de qué color es tu pelo?, ¿de qué color son tus ojos?, (así con diferentes características físicas)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Me acuesto en el suelo sobre un pliego de papel periódico y la maestra u otro compañero dibujan mi silueta. Al terminar dibujo mi cara y mi ropa sobre la silueta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Comparo mi silueta con la de mis compañeros y compañeras y hago un gráfico tomando en cuenta el tamaño de cada uno, el color de pelo y de ojos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Dibujo mi deporte favorito, mi camiseta favorita,  mi comida favorita, relleno un círculo con mi color favorito,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paro mi trabajo con el de mis compañeros y compañeras y comento las diferencias y similitudes.</w:t>
            </w:r>
          </w:p>
          <w:p>
            <w:pPr>
              <w:pStyle w:val="Normal"/>
              <w:autoSpaceDE w:val="false"/>
              <w:rPr>
                <w:rFonts w:ascii="Verdana" w:hAnsi="Verdana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Comento la frase: “Todos somos parecidos en algunas cosas pero diferentes en otras eso nos hace especiales y únicos”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eastAsia="Verdana" w:cs="Verdana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32"/>
        <w:gridCol w:w="878"/>
        <w:gridCol w:w="511"/>
        <w:gridCol w:w="2984"/>
        <w:gridCol w:w="3651"/>
      </w:tblGrid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FF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231F20"/>
                <w:sz w:val="20"/>
                <w:szCs w:val="20"/>
                <w:lang w:bidi="he-IL"/>
              </w:rPr>
              <w:t xml:space="preserve">Adaptación a la enseñanza diferenciada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FF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FF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decuación curricular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>Se respetará el ritmo y estilo de aprendizaje de cada estudiante.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brindarán diferentes opciones de materiales y actividades. </w:t>
            </w:r>
          </w:p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color w:val="000000"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color w:val="000000"/>
                <w:sz w:val="22"/>
                <w:szCs w:val="20"/>
                <w:lang w:bidi="he-IL"/>
              </w:rPr>
            </w:r>
          </w:p>
        </w:tc>
        <w:tc>
          <w:tcPr>
            <w:tcW w:w="18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tudiante talentoso</w:t>
            </w:r>
          </w:p>
        </w:tc>
        <w:tc>
          <w:tcPr>
            <w:tcW w:w="802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Se le brindarán materiales que estimulen su expresión artística y herramientas para que desarrolle sus capacidades orales y escritas. </w:t>
            </w:r>
          </w:p>
        </w:tc>
      </w:tr>
      <w:tr>
        <w:trPr>
          <w:trHeight w:val="305" w:hRule="atLeast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es y recursos necesarios para la unidad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nología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equipo necesario)             </w:t>
            </w:r>
          </w:p>
        </w:tc>
      </w:tr>
      <w:tr>
        <w:trPr/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5039036"/>
            <w:bookmarkStart w:id="1" w:name="__Fieldmark__0_2503903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5039036"/>
            <w:bookmarkStart w:id="3" w:name="__Fieldmark__1_2503903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adora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5039036"/>
            <w:bookmarkStart w:id="5" w:name="__Fieldmark__2_2503903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igital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5039036"/>
            <w:bookmarkStart w:id="7" w:name="__Fieldmark__3_2503903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Reproductor de DVD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5039036"/>
            <w:bookmarkStart w:id="9" w:name="__Fieldmark__4_2503903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nexión a Internet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5039036"/>
            <w:bookmarkStart w:id="11" w:name="__Fieldmark__5_2503903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sco lás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5039036"/>
            <w:bookmarkStart w:id="13" w:name="__Fieldmark__6_2503903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preso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5039036"/>
            <w:bookmarkStart w:id="15" w:name="__Fieldmark__7_2503903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istema de proyección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5039036"/>
            <w:bookmarkStart w:id="17" w:name="__Fieldmark__8_2503903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scá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5039036"/>
            <w:bookmarkStart w:id="19" w:name="__Fieldmark__9_2503903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or </w:t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5039036"/>
            <w:bookmarkStart w:id="21" w:name="__Fieldmark__10_2503903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5039036"/>
            <w:bookmarkStart w:id="23" w:name="__Fieldmark__11_2503903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ámara de víde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5039036"/>
            <w:bookmarkStart w:id="25" w:name="__Fieldmark__12_2503903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quipo de vídeo conferenci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5039036"/>
            <w:bookmarkStart w:id="27" w:name="__Fieldmark__13_2503903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nología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necesario)</w:t>
            </w:r>
          </w:p>
        </w:tc>
      </w:tr>
      <w:tr>
        <w:trPr>
          <w:trHeight w:val="80" w:hRule="atLeast"/>
          <w:cantSplit w:val="true"/>
        </w:trPr>
        <w:tc>
          <w:tcPr>
            <w:tcW w:w="10367" w:type="dxa"/>
            <w:gridSpan w:val="6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32" w:type="dxa"/>
            <w:gridSpan w:val="4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4_25039036"/>
            <w:bookmarkStart w:id="29" w:name="__Fieldmark__14_2503903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ase de datos/Hoja de cálculo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5_25039036"/>
            <w:bookmarkStart w:id="31" w:name="__Fieldmark__15_2503903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agramador de publicacio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6_25039036"/>
            <w:bookmarkStart w:id="33" w:name="__Fieldmark__16_2503903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grama de correo electrónico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7_25039036"/>
            <w:bookmarkStart w:id="35" w:name="__Fieldmark__17_2503903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iclopedia en CD-ROM </w:t>
            </w:r>
          </w:p>
        </w:tc>
        <w:tc>
          <w:tcPr>
            <w:tcW w:w="2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8_25039036"/>
            <w:bookmarkStart w:id="37" w:name="__Fieldmark__18_2503903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ditor de imágene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19_25039036"/>
            <w:bookmarkStart w:id="39" w:name="__Fieldmark__19_2503903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Buscador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0_25039036"/>
            <w:bookmarkStart w:id="41" w:name="__Fieldmark__20_2503903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36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1_25039036"/>
            <w:bookmarkStart w:id="43" w:name="__Fieldmark__21_2503903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arrollo de páginas web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2_25039036"/>
            <w:bookmarkStart w:id="45" w:name="__Fieldmark__22_2503903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cesador de texto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3_25039036"/>
            <w:bookmarkStart w:id="47" w:name="__Fieldmark__23_2503903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ro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</w:rPr>
              <w:t>     </w:t>
            </w:r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teriales impre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ascii="Verdana" w:hAnsi="Verdana" w:cs="NeoSansIntel-LightItalic"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i/>
                <w:iCs/>
                <w:color w:val="231F20"/>
                <w:sz w:val="18"/>
                <w:szCs w:val="18"/>
                <w:lang w:bidi="he-IL"/>
              </w:rPr>
              <w:t xml:space="preserve">Materiales de referencia en el área de autoestima y conocimiento personal.  </w:t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uministr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cursos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de Internet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color w:val="000000"/>
                <w:sz w:val="20"/>
                <w:szCs w:val="20"/>
                <w:lang w:bidi="he-IL"/>
              </w:rPr>
            </w:pPr>
            <w:r>
              <w:rPr>
                <w:rFonts w:cs="NeoSansIntel-LightItalic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3221" w:type="dxa"/>
            <w:gridSpan w:val="3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tros Recursos</w:t>
            </w:r>
          </w:p>
        </w:tc>
        <w:tc>
          <w:tcPr>
            <w:tcW w:w="7146" w:type="dxa"/>
            <w:gridSpan w:val="3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LightItalic"/>
                <w:b/>
                <w:b/>
                <w:bCs/>
                <w:i/>
                <w:i/>
                <w:iCs/>
                <w:color w:val="231F20"/>
                <w:sz w:val="18"/>
                <w:szCs w:val="18"/>
                <w:lang w:bidi="he-IL"/>
              </w:rPr>
            </w:pPr>
            <w:r>
              <w:rPr>
                <w:rFonts w:cs="NeoSansIntel-LightItalic" w:ascii="Verdana" w:hAnsi="Verdana"/>
                <w:b/>
                <w:bCs/>
                <w:i/>
                <w:iCs/>
                <w:color w:val="231F20"/>
                <w:sz w:val="18"/>
                <w:szCs w:val="18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14"/>
          <w:szCs w:val="14"/>
          <w:lang w:eastAsia="es-ES"/>
        </w:rPr>
      </w:pPr>
      <w:r>
        <w:rPr>
          <w:rFonts w:cs="NeoSansIntel;Times New Roman" w:ascii="Verdana" w:hAnsi="Verdana"/>
          <w:sz w:val="14"/>
          <w:szCs w:val="14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1151" w:footer="862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  <w:t>© 2000-2008 Corporación Intel. Todos los derechos reservados.</w:t>
      <w:tab/>
      <w:t xml:space="preserve">Página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d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080" w:leader="none"/>
      </w:tabs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Programa Intel® Educar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46:00Z</dcterms:created>
  <dc:creator>Judi Yost</dc:creator>
  <dc:description/>
  <cp:keywords/>
  <dc:language>en-US</dc:language>
  <cp:lastModifiedBy>e19-0310</cp:lastModifiedBy>
  <cp:lastPrinted>2000-11-29T16:18:00Z</cp:lastPrinted>
  <dcterms:modified xsi:type="dcterms:W3CDTF">2009-12-01T15:39:00Z</dcterms:modified>
  <cp:revision>7</cp:revision>
  <dc:subject>About_this_course</dc:subject>
  <dc:title>Plantilla del plan de un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apter">
    <vt:lpwstr>Jacqueline Arroyo</vt:lpwstr>
  </property>
  <property fmtid="{D5CDD505-2E9C-101B-9397-08002B2CF9AE}" pid="3" name="CD">
    <vt:lpwstr>TRUE</vt:lpwstr>
  </property>
  <property fmtid="{D5CDD505-2E9C-101B-9397-08002B2CF9AE}" pid="4" name="Country">
    <vt:lpwstr>Costa Rica</vt:lpwstr>
  </property>
  <property fmtid="{D5CDD505-2E9C-101B-9397-08002B2CF9AE}" pid="5" name="Course">
    <vt:lpwstr>Essential Course Online</vt:lpwstr>
  </property>
  <property fmtid="{D5CDD505-2E9C-101B-9397-08002B2CF9AE}" pid="6" name="Identifier">
    <vt:lpwstr>B.2.b.1.46</vt:lpwstr>
  </property>
  <property fmtid="{D5CDD505-2E9C-101B-9397-08002B2CF9AE}" pid="7" name="Language">
    <vt:lpwstr>Spanish</vt:lpwstr>
  </property>
  <property fmtid="{D5CDD505-2E9C-101B-9397-08002B2CF9AE}" pid="8" name="Region">
    <vt:lpwstr>LAR</vt:lpwstr>
  </property>
  <property fmtid="{D5CDD505-2E9C-101B-9397-08002B2CF9AE}" pid="9" name="Subject">
    <vt:lpwstr>About this Course</vt:lpwstr>
  </property>
  <property fmtid="{D5CDD505-2E9C-101B-9397-08002B2CF9AE}" pid="10" name="Version">
    <vt:lpwstr>10.1.0</vt:lpwstr>
  </property>
  <property fmtid="{D5CDD505-2E9C-101B-9397-08002B2CF9AE}" pid="11" name="Versión">
    <vt:lpwstr>10.1.0</vt:lpwstr>
  </property>
</Properties>
</file>